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 ИЗ ПРИКАЗА ОТ 04.11.2019 № 1010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01.11.2019 по 31.12.2019 на перевозки, тарифицируемые в соответствии с постановлением Министерства антимонопольного регулирования и торговли Республики Беларусь от 18.06.2019 № 51 «О тарифах на перевозку грузов по территории Республики Беларусь железнодорожным транспортом общего пользования», грузов в специализированном подвижном составе грузоотправителя, грузополучателя для перевозки автомобилей по маршруту Гудогай (эксп.) – Осиновка (эксп.) – Гудогай (эксп.) фиксированный тариф 38,0 долл. США/т.</w:t>
      </w:r>
    </w:p>
    <w:p>
      <w:pPr>
        <w:pStyle w:val="Normal"/>
        <w:ind w:firstLine="708"/>
        <w:jc w:val="both"/>
        <w:rPr/>
      </w:pPr>
      <w:r>
        <w:rPr/>
        <w:t>2. Отменить с 01.11.2019 фиксированные тарифы и условия их применения, установленные приказом заместителя Начальника Белорусской железной дороги от 30.07.2019 № 670 НЗ (приложение 1), на перевозки, указанные в пункте 1 настоящего приказ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52:00Z</dcterms:created>
  <dc:creator>Sema</dc:creator>
  <dc:description/>
  <cp:keywords/>
  <dc:language>en-US</dc:language>
  <cp:lastModifiedBy>Sema</cp:lastModifiedBy>
  <dcterms:modified xsi:type="dcterms:W3CDTF">2019-11-05T09:54:00Z</dcterms:modified>
  <cp:revision>1</cp:revision>
  <dc:subject/>
  <dc:title>ВЫПИСКА ИЗ ПРИКАЗА ОТ 04</dc:title>
</cp:coreProperties>
</file>